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208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313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869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263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073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769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033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894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693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600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185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613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32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962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501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919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390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