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37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62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28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080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95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25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32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213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84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213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6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432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40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63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