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738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0854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7311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6328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9378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8027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8322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1177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7681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7443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56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835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4393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