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11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3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19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45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62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341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09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36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6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166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64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82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29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87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785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58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429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