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49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454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441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024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367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891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643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283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403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932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15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948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213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99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135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