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12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741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010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367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103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25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634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224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156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250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956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576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672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