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58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69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257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097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205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12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111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42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67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76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30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51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76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84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1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16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819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