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1468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83693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1965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00537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270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1799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6482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60392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0635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244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1302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68320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11487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63923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98053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