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44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69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45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69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95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6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1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17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06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9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4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93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