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497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81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4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583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24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180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984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997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629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127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19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60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284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296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16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19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27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