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54224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144300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905728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450404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405347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280706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456338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077209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407353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465827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186711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871718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857199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477301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228160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