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65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49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645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816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955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46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942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143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003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878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03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62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91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