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049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634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591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578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553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102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08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1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567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243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315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208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293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813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333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237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115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