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478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389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478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713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381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753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494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833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884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833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361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75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069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934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313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