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52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41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3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203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329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640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844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06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317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351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66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85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71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