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42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700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422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122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777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402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473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304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50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173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98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9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49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99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226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596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278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