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991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7707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9428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45170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7813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29581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952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78369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85639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10547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34471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67561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2003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47512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51956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