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5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67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92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36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37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50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0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51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1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6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55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91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