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161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65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97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04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722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90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14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57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9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4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4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4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1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72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52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95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24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