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30018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67996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91707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86641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38175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36563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62909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69060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90317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76422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98050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71740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99406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5837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22408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