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4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4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87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09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09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019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596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60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3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86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56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3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