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097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504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981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470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470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842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019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403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333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942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192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892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804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601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521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215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392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