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03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190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305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303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428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311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529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214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296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763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298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816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79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520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674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