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244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541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13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85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8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59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4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169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032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06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9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8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3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