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800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508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74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034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852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488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321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205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194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555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03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134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182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376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669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569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659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