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467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5941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3765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0742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419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2096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6848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4315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5603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5413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2045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1062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4871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4547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1824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