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7744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9761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857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24131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14709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00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0660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220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9958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7536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4954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88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8429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