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56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670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55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181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902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467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013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640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08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112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817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099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367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304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509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447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590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