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3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41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95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1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39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98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62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55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70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64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77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7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502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42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