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773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285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883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868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023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1994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292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838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9171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1602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150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818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594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