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61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812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103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113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158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28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14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2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621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985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361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914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706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365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504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257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956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