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70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590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036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3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07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23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22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248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79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571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358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68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48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78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788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