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8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742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81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73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16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526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68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77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33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11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158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4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