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2450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6758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4255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4008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5432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3392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3713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1055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7419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5962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589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911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9769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5590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7265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3047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9581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