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515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27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197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26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94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496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3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0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73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89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67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7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82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89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88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