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53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0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49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470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53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90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4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27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28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04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77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9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7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