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30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743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863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42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121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876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599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528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376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173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9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167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32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05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126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937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864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