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05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70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6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75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13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49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48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75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81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612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42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5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11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49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026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