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030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7847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248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7410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566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8592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6987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500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6264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1622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554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665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021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