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61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561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05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779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268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581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015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590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408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677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732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485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706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054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800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795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964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