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293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08937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25027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6140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4471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8174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97630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77726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9503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2816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3293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0656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4440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5069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04855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