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172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975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5168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912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940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05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6359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355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245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407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743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740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8753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