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419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976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50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634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94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082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151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18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69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729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96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72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454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877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434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