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63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94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744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703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303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360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071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651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132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565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542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03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406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694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163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