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74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43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41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309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32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494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78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65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793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991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0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0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36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