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183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668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623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684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018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543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366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50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071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561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005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090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062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43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0421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111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378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