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181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2682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9025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8699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7444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7597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6073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313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8459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8473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1191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9158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5790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2288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4355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