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681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607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203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011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855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206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891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167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664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008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671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859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566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