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4762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035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708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096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182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135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979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173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592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620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28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408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253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0821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3344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0836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1130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