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0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75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565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33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902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7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98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0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19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90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38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52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1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82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6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